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  <w:tab w:val="left" w:pos="9540" w:leader="none"/>
        </w:tabs>
        <w:jc w:val="right"/>
        <w:rPr>
          <w:color w:val="000000"/>
          <w:sz w:val="28"/>
        </w:rPr>
      </w:pPr>
      <w:r>
        <w:rPr>
          <w:color w:val="000000"/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342900</wp:posOffset>
            </wp:positionV>
            <wp:extent cx="507365" cy="640080"/>
            <wp:effectExtent l="0" t="0" r="0" b="0"/>
            <wp:wrapTopAndBottom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ОВЕТ </w:t>
      </w:r>
    </w:p>
    <w:p>
      <w:pPr>
        <w:pStyle w:val="Heading5"/>
        <w:rPr/>
      </w:pPr>
      <w:r>
        <w:rPr/>
        <w:t xml:space="preserve">МУНИЦИПАЛЬНОГО ОБРАЗОВА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ССИЯ от  16.02.2011   №   13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от   16.02.2011                                                                                №  85</w:t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 в решение  Совета муниципального образования Тимашевский район от 15 декабря 2010 года № 73 «О бюджете муниципального образования Тимашевский район </w:t>
      </w:r>
      <w:r>
        <w:rPr>
          <w:b/>
          <w:sz w:val="28"/>
          <w:szCs w:val="28"/>
        </w:rPr>
        <w:t>на 2011 год и на плановый период 2012 и 2013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уководствуясь статьей 9 Бюджетного кодекса Российской Федерации, статьей 24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 Совета муниципального образования Тимашевский район от 15 декабря 2010 года № 73 «О бюджете муниципального образования  Тимашевский район на 2011 год и на плановый период 2012 и 2013 годов»  следующие изменени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«1.Утвердить основные характеристики бюджета муниципального образования Тимашевский район (далее по тексту – районный бюджет) на 2010 год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) общий объем доходов в сумме  931 648,2 тыс.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2) общий объем расходов в сумме  978 294,0 тыс.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3) общий объем бюджетных ассигнований на исполнение публичных нормативных обязательств в сумме  66 040,5 тыс.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4) резервный фонд администрации муниципального образования Тимашевский район  в сумме 500 тыс.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5) верхний предел муниципального внутреннего долга муниципального образования Тимашевский район  на 1 января 2012 года в сумме 58 926,1        тыс. рублей, в том числе верхний предел долга по муниципальным гарантиям муниципального образования Тимашевский район  в сумме 0,0 тыс. рубл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6) дефицит районного бюджета в сумме 46 645,8 тыс. рублей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ункт 36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36. Установить предельный объем муниципального долга муниципального образования Тимашевский район на 2011 год – в сумме 58 926,1 тыс. рублей, на 2012 год – в сумме 90 220,4 тыс. рублей, на 2013 год - в сумме 132 094,8 тыс. рублей».</w:t>
      </w:r>
    </w:p>
    <w:p>
      <w:pPr>
        <w:pStyle w:val="21"/>
        <w:ind w:left="0" w:firstLine="283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2. Изложить приложения № 1,3,5,7,9,11,13,15,22 в новой редакции (приложения № 1-9)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  О</w:t>
      </w:r>
      <w:r>
        <w:rPr>
          <w:sz w:val="28"/>
          <w:szCs w:val="28"/>
        </w:rPr>
        <w:t>тделу по организационно- кадровой работе и взаимодействию с                                                                  правоохранительными органами и казачеством администрации   м</w:t>
      </w:r>
      <w:r>
        <w:rPr>
          <w:sz w:val="28"/>
        </w:rPr>
        <w:t xml:space="preserve">униципального образования Тимашевский район (Бородавка) обнародовать настоящее решение. 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Heading7"/>
        <w:ind w:left="1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7"/>
        <w:ind w:left="18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7"/>
        <w:ind w:hanging="0"/>
        <w:jc w:val="left"/>
        <w:rPr/>
      </w:pPr>
      <w:r>
        <w:rPr>
          <w:rFonts w:cs="Times New Roman" w:ascii="Times New Roman" w:hAnsi="Times New Roman"/>
        </w:rPr>
        <w:t>Исполняющий обязанности главы</w:t>
      </w:r>
    </w:p>
    <w:p>
      <w:pPr>
        <w:pStyle w:val="Heading7"/>
        <w:ind w:hanging="0"/>
        <w:jc w:val="left"/>
        <w:rPr/>
      </w:pPr>
      <w:r>
        <w:rPr>
          <w:rFonts w:cs="Times New Roman" w:ascii="Times New Roman" w:hAnsi="Times New Roman"/>
        </w:rPr>
        <w:t xml:space="preserve">муниципального образования </w:t>
        <w:tab/>
        <w:tab/>
        <w:tab/>
        <w:tab/>
        <w:t xml:space="preserve">                                       Тимашевский район</w:t>
        <w:tab/>
        <w:t xml:space="preserve">                                                                            С.Д.Тарасов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20"/>
      <w:jc w:val="both"/>
      <w:outlineLvl w:val="6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31" w:firstLine="993"/>
      <w:jc w:val="both"/>
    </w:pPr>
    <w:rPr>
      <w:rFonts w:ascii="Arial" w:hAnsi="Arial" w:cs="Arial"/>
      <w:sz w:val="28"/>
      <w:szCs w:val="28"/>
    </w:rPr>
  </w:style>
  <w:style w:type="paragraph" w:styleId="Style12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2:52:00Z</dcterms:created>
  <dc:creator>NedbayloEG</dc:creator>
  <dc:description/>
  <cp:keywords/>
  <dc:language>en-US</dc:language>
  <cp:lastModifiedBy>Zver</cp:lastModifiedBy>
  <cp:lastPrinted>2009-11-17T13:11:00Z</cp:lastPrinted>
  <dcterms:modified xsi:type="dcterms:W3CDTF">2011-02-18T10:39:00Z</dcterms:modified>
  <cp:revision>116</cp:revision>
  <dc:subject/>
  <dc:title>ПРОЕКТ </dc:title>
</cp:coreProperties>
</file>